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2"/>
                <w:szCs w:val="22"/>
              </w:rPr>
              <w:t>Приложение № 3.3.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реднемесячных подушевых нормативов на одного застрахованного жителя области на 2018 год 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(за счет средств сверхбазовой программы ОМС)</w:t>
      </w:r>
    </w:p>
    <w:p>
      <w:pPr>
        <w:pStyle w:val="Normal"/>
        <w:ind w:left="-709" w:hanging="141"/>
        <w:jc w:val="center"/>
        <w:rPr/>
      </w:pPr>
      <w:r>
        <w:rPr/>
        <w:t>(с изменениями от 15 ноября 2018 года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276"/>
        <w:gridCol w:w="1417"/>
        <w:gridCol w:w="3119"/>
      </w:tblGrid>
      <w:tr>
        <w:trPr>
          <w:trHeight w:val="9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Подушевой норматив на одного застрах. на оказание иных услуг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. в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оанатомических отделениях МО (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. на оказание медпомощи в ЦМПиР лабор.РПЦ и ЦСВ (руб.)</w:t>
            </w:r>
          </w:p>
        </w:tc>
      </w:tr>
      <w:tr>
        <w:trPr>
          <w:trHeight w:val="3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больница № 1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ольница № 2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9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ольница № 3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поликлиника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поликлиника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поликлиника № 3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оликлиника № 1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оликлиника № 2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оликлиника № 4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оликлиника № 5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оликлиника № 6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Пионерская городская    больница 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3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Багратионов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Мамоновская городская    больница 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Ладушкинская городская    больница 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 xml:space="preserve">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Областная клиническая больница Калинингра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Родильный дом Калининградской области № 1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,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АУ КО «Региональный перинатальный центр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,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4,83</w:t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Детская областная больница Калинингра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,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«Противотуберкулезный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спансер Калинингра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специализированных видов медицинской помощи К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,68</w:t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медицинской профилактики и реабилитации К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,43</w:t>
            </w:r>
          </w:p>
        </w:tc>
      </w:tr>
    </w:tbl>
    <w:p>
      <w:pPr>
        <w:pStyle w:val="Normal"/>
        <w:ind w:left="-709" w:hanging="14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38:00Z</dcterms:created>
  <dc:creator>GEG</dc:creator>
  <dc:description/>
  <dc:language>en-US</dc:language>
  <cp:lastModifiedBy>upr1</cp:lastModifiedBy>
  <cp:lastPrinted>2016-12-27T16:06:00Z</cp:lastPrinted>
  <dcterms:modified xsi:type="dcterms:W3CDTF">2018-11-26T14:38:00Z</dcterms:modified>
  <cp:revision>2</cp:revision>
  <dc:subject/>
  <dc:title/>
</cp:coreProperties>
</file>